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 xml:space="preserve">Please print these out before class so you can make notes on them – the first 2 pages are maps which you need for revision but oyu may not want to print them off for the lesson </w:t>
      </w:r>
    </w:p>
    <w:p>
      <w:pPr>
        <w:pStyle w:val="Normal"/>
        <w:rPr/>
      </w:pPr>
      <w:r>
        <w:rPr/>
        <w:t xml:space="preserve">Unit:  7      Title:  Revision 3                              Date: 16 June 2009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3645" cy="520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bbreviations</w:t>
      </w:r>
    </w:p>
    <w:p>
      <w:pPr>
        <w:pStyle w:val="Normal"/>
        <w:rPr/>
      </w:pPr>
      <w:r>
        <w:rPr/>
        <w:t>Est – Estonia; Lat – Latvia; Lith – Lithuania; Belg – Belgium; Neth – Netherlands; Slov – Slovakia; Aust – Austria; Hung – Hungary; Bul – Bulgaria; Port – Portugal; Slo – Slov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other countries:</w:t>
      </w:r>
    </w:p>
    <w:p>
      <w:pPr>
        <w:pStyle w:val="Normal"/>
        <w:rPr/>
      </w:pPr>
      <w:r>
        <w:rPr/>
        <w:t>Africa: Kenya, Egypt, South Africa, Nigeria, Zimbabwe, Sudan, Ethiopia, Somalia</w:t>
      </w:r>
    </w:p>
    <w:p>
      <w:pPr>
        <w:pStyle w:val="Normal"/>
        <w:rPr/>
      </w:pPr>
      <w:r>
        <w:rPr/>
        <w:t>South/Central America: Mexico, Brazil, Argentina, Chile, Columbia</w:t>
      </w:r>
    </w:p>
    <w:p>
      <w:pPr>
        <w:pStyle w:val="Normal"/>
        <w:rPr/>
      </w:pPr>
      <w:r>
        <w:rPr/>
        <w:t>Asia/ Australasia (or Oceania): Australia, New Zealand, China, India, Saudi Arabia, Iran, Iraq, Bangladesh</w:t>
      </w:r>
    </w:p>
    <w:p>
      <w:pPr>
        <w:pStyle w:val="Normal"/>
        <w:rPr/>
      </w:pPr>
      <w:r>
        <w:rPr/>
        <w:t xml:space="preserve">Tiger economies: South Korea, Taiwan, Hong Kong, Singap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200" cy="2912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3163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872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vision about Antarctica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 Ideas of the Antarctic Treaty 1961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Main ideas added later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arctic Bases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they research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else needs to work there?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problems with living there?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Greenhouse Effect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atural Green house effect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hanced Greenhouse Effect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atural greenhouse effect helps the Earth stay warm/get hotter. The carbon dioxide/oxygen in the air traps enough of the Sun’s heat to do this. The CO2 stays the same because animals breath it in/out and plants take it in/out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hanced greenhouse effect helps the Earth stay warm/ get hotter. The CO2 stays the same/increases because we are burning fossil fuel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08"/>
      </w:tblGrid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s Antarctica so cold?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ngle of the sun in the s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lbedo of snow is about 9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ir is cle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ozone layer?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lbedo of snow is about 90%. The ozone layer is a layer high above the earth containing ozone .  The ozone layer protects the earth from UV light from the Sun getting through - UV damages living tissue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 where do CFCs fit in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y are CFCs so important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so bad about UV light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 it ever get better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527"/>
        <w:gridCol w:w="3527"/>
      </w:tblGrid>
      <w:tr>
        <w:trPr>
          <w:trHeight w:val="514" w:hRule="atLeast"/>
        </w:trPr>
        <w:tc>
          <w:tcPr>
            <w:tcW w:w="10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urism in the Antarctic</w:t>
            </w:r>
          </w:p>
        </w:tc>
      </w:tr>
      <w:tr>
        <w:trPr>
          <w:trHeight w:val="517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y go?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y not?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at could be done to protect the environment?</w:t>
            </w:r>
          </w:p>
        </w:tc>
      </w:tr>
      <w:tr>
        <w:trPr>
          <w:trHeight w:val="51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23:00Z</dcterms:created>
  <dc:creator>Lindy</dc:creator>
  <dc:description/>
  <cp:keywords/>
  <dc:language>en-US</dc:language>
  <cp:lastModifiedBy>Lindy</cp:lastModifiedBy>
  <dcterms:modified xsi:type="dcterms:W3CDTF">2009-06-15T09:23:00Z</dcterms:modified>
  <cp:revision>2</cp:revision>
  <dc:subject/>
  <dc:title>Title:</dc:title>
</cp:coreProperties>
</file>